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fr-BE"/>
        </w:rPr>
      </w:pPr>
      <w:r>
        <w:rPr>
          <w:lang w:val="fr-BE"/>
        </w:rPr>
        <w:t>CASP 2024</w:t>
      </w:r>
    </w:p>
    <w:p>
      <w:pPr>
        <w:pStyle w:val="Heading2"/>
        <w:rPr>
          <w:lang w:val="fr-BE"/>
        </w:rPr>
      </w:pPr>
      <w:r>
        <w:rPr>
          <w:lang w:val="fr-BE"/>
        </w:rPr>
        <w:t>Social media assets / Sosiale medier ressurser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Hyperlenkene til CASP 2024 sosiale medier-ressurser er tilgjengelige nedenfor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Dette er kildefilene i Canva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Dette betyr at hvis du endrer dem fra datamaskinen din, endrer du dem for alle som har tilgang til dem i din Markedstilsynsmyndighet eller land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Vi anbefaler derfor sterkt at du lager en kopi for dere selv i deres Canva-miljø, og at dere gjør endringer (hvis noen) i denne kopien av sosiale medier-ressursene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Du kan redigere tekstene og bildene i henhold til den visuelle identiteten til din Markedstilsynsmyndighet, eller i henhold til spesifikke budskap som du ønsker å fokusere på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Prosjektteamet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dzpOVM/XzwUjJMSPDDOglr8ex2Mk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egJ04Y/p8IYd8wRRrDpwH_iK91Ta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sz w:val="18"/>
          <w:szCs w:val="18"/>
          <w:lang w:val="en-BE"/>
        </w:rPr>
        <w:t xml:space="preserve">PSA3 : </w:t>
      </w:r>
      <w:hyperlink r:id="rId4">
        <w:r>
          <w:rPr>
            <w:rStyle w:val="InternetLink"/>
            <w:lang w:val="fr-BE"/>
          </w:rPr>
          <w:t>https://www.canva.com/design/DAGt5XmIaKk/t1xgWZtcG89_FIH200IxF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XmAYkU/MwO1ML_n_h7_CtGVfr3jC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sz w:val="18"/>
          <w:szCs w:val="18"/>
          <w:lang w:val="fr-BE"/>
        </w:rPr>
      </w:pPr>
      <w:r>
        <w:rPr>
          <w:sz w:val="18"/>
          <w:szCs w:val="18"/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b1fi7o/JKbtyYxs4wOaIRbBR2fOS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axrx5w/oj6bRNGmaKAunWSI5K7n2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QiwWKM/nHzRUq1LhwMotXWPe3K65w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2039333615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131670584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dzpOVM/XzwUjJMSPDDOglr8ex2MkQ/edit" TargetMode="External"/><Relationship Id="rId3" Type="http://schemas.openxmlformats.org/officeDocument/2006/relationships/hyperlink" Target="https://www.canva.com/design/DAGt5egJ04Y/p8IYd8wRRrDpwH_iK91TaQ/edit" TargetMode="External"/><Relationship Id="rId4" Type="http://schemas.openxmlformats.org/officeDocument/2006/relationships/hyperlink" Target="https://www.canva.com/design/DAGt5XmIaKk/t1xgWZtcG89_FIH200IxFQ/edit" TargetMode="External"/><Relationship Id="rId5" Type="http://schemas.openxmlformats.org/officeDocument/2006/relationships/hyperlink" Target="https://www.canva.com/design/DAGt5XmAYkU/MwO1ML_n_h7_CtGVfr3jCQ/edit" TargetMode="External"/><Relationship Id="rId6" Type="http://schemas.openxmlformats.org/officeDocument/2006/relationships/hyperlink" Target="https://www.canva.com/design/DAGt5b1fi7o/JKbtyYxs4wOaIRbBR2fOSg/edit" TargetMode="External"/><Relationship Id="rId7" Type="http://schemas.openxmlformats.org/officeDocument/2006/relationships/hyperlink" Target="https://www.canva.com/design/DAGt5axrx5w/oj6bRNGmaKAunWSI5K7n2g/edit" TargetMode="External"/><Relationship Id="rId8" Type="http://schemas.openxmlformats.org/officeDocument/2006/relationships/hyperlink" Target="https://www.canva.com/design/DAGt5QiwWKM/nHzRUq1LhwMotXWPe3K65w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Pages>2</Pages>
  <Words>363</Words>
  <Characters>2075</Characters>
  <CharactersWithSpaces>243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58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